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KRYCÍ LIST NABÍDKY pro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veřejnou zakázku malého rozsahu na Dodáv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>1 ks Bifázického Defibrilátoru s monitor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ab/>
        <w:t>4 ks Automatického elektrického defibrilátoru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08:00Z</dcterms:created>
  <dc:creator>RTS, a.s.</dc:creator>
  <dc:description/>
  <cp:keywords/>
  <dc:language>en-US</dc:language>
  <cp:lastModifiedBy>Katerina Krausova</cp:lastModifiedBy>
  <cp:lastPrinted>2010-07-30T11:22:00Z</cp:lastPrinted>
  <dcterms:modified xsi:type="dcterms:W3CDTF">2021-09-23T08:26:00Z</dcterms:modified>
  <cp:revision>3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489f042e-7a7d-4e6d-8d72-d27b6e69496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5:19.3838821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